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79602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932309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